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Arial" w:hAnsi="Arial" w:eastAsia="Times New Roman" w:cs="Arial"/>
          <w:color w:val="1F1F24"/>
          <w:kern w:val="0"/>
          <w:sz w:val="21"/>
          <w:szCs w:val="21"/>
          <w:lang w:eastAsia="ru-RU"/>
        </w:rPr>
      </w:pPr>
      <w:r>
        <w:rPr>
          <w:rFonts w:eastAsia="Times New Roman" w:cs="Arial" w:ascii="Arial" w:hAnsi="Arial"/>
          <w:color w:val="A9AEBA"/>
          <w:kern w:val="0"/>
          <w:sz w:val="21"/>
          <w:szCs w:val="21"/>
          <w:lang w:eastAsia="ru-RU"/>
        </w:rPr>
        <w:t>Дата официальной публикации </w:t>
      </w:r>
      <w:r>
        <w:rPr>
          <w:rFonts w:eastAsia="Times New Roman" w:cs="Arial" w:ascii="Arial" w:hAnsi="Arial"/>
          <w:color w:val="1F1F24"/>
          <w:kern w:val="0"/>
          <w:sz w:val="21"/>
          <w:szCs w:val="21"/>
          <w:lang w:eastAsia="ru-RU"/>
        </w:rPr>
        <w:t>19.12.2023</w:t>
      </w:r>
    </w:p>
    <w:p>
      <w:pPr>
        <w:pStyle w:val="Normal"/>
        <w:numPr>
          <w:ilvl w:val="0"/>
          <w:numId w:val="0"/>
        </w:numPr>
        <w:spacing w:lineRule="auto" w:line="240" w:before="280" w:after="280"/>
        <w:outlineLvl w:val="1"/>
        <w:rPr>
          <w:rFonts w:ascii="Arial" w:hAnsi="Arial" w:eastAsia="Times New Roman" w:cs="Arial"/>
          <w:color w:val="1F1F24"/>
          <w:kern w:val="0"/>
          <w:sz w:val="36"/>
          <w:szCs w:val="36"/>
          <w:lang w:eastAsia="ru-RU"/>
        </w:rPr>
      </w:pPr>
      <w:r>
        <w:rPr>
          <w:rFonts w:eastAsia="Times New Roman" w:cs="Arial" w:ascii="Arial" w:hAnsi="Arial"/>
          <w:color w:val="1F1F24"/>
          <w:kern w:val="0"/>
          <w:sz w:val="36"/>
          <w:szCs w:val="36"/>
          <w:lang w:eastAsia="ru-RU"/>
        </w:rPr>
        <w:t>Выписка из протокола заседания правления ОАО «РЖД» № 102 от 14 декабря 2023 г.</w:t>
      </w:r>
    </w:p>
    <w:p>
      <w:pPr>
        <w:pStyle w:val="Normal"/>
        <w:spacing w:lineRule="atLeast" w:line="330" w:before="0" w:after="75"/>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Протокол</w:t>
      </w:r>
      <w:r>
        <w:rPr>
          <w:rFonts w:eastAsia="Times New Roman" w:cs="Arial" w:ascii="Arial" w:hAnsi="Arial"/>
          <w:color w:val="1F1F24"/>
          <w:kern w:val="0"/>
          <w:sz w:val="24"/>
          <w:szCs w:val="24"/>
          <w:lang w:eastAsia="ru-RU"/>
        </w:rPr>
        <w:t> ОАО «РЖД» от 14.12.2023 № 102</w:t>
      </w:r>
    </w:p>
    <w:p>
      <w:pPr>
        <w:pStyle w:val="Normal"/>
        <w:spacing w:lineRule="auto" w:line="240" w:before="0" w:after="0"/>
        <w:rPr>
          <w:rFonts w:ascii="Arial" w:hAnsi="Arial" w:eastAsia="Times New Roman" w:cs="Arial"/>
          <w:color w:val="1F1F24"/>
          <w:kern w:val="0"/>
          <w:sz w:val="24"/>
          <w:szCs w:val="24"/>
          <w:lang w:eastAsia="ru-RU"/>
        </w:rPr>
      </w:pPr>
      <w:hyperlink r:id="rId2">
        <w:r>
          <w:rPr>
            <w:rStyle w:val="InternetLink"/>
            <w:rFonts w:eastAsia="Times New Roman" w:cs="Arial" w:ascii="Arial" w:hAnsi="Arial"/>
            <w:color w:val="A9AEBA"/>
            <w:kern w:val="0"/>
            <w:sz w:val="24"/>
            <w:szCs w:val="24"/>
            <w:u w:val="single"/>
            <w:lang w:eastAsia="ru-RU"/>
          </w:rPr>
          <w:t>Грузовые перевозки</w:t>
        </w:r>
      </w:hyperlink>
      <w:hyperlink r:id="rId3">
        <w:r>
          <w:rPr>
            <w:rStyle w:val="InternetLink"/>
            <w:rFonts w:eastAsia="Times New Roman" w:cs="Arial" w:ascii="Arial" w:hAnsi="Arial"/>
            <w:color w:val="A9AEBA"/>
            <w:kern w:val="0"/>
            <w:sz w:val="24"/>
            <w:szCs w:val="24"/>
            <w:u w:val="single"/>
            <w:lang w:eastAsia="ru-RU"/>
          </w:rPr>
          <w:t>Тарифы и ставки</w:t>
        </w:r>
      </w:hyperlink>
    </w:p>
    <w:p>
      <w:pPr>
        <w:pStyle w:val="Normal"/>
        <w:spacing w:lineRule="auto" w:line="240" w:before="480" w:after="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1f1f24"/>
                        </a:solidFill>
                        <a:ln w="0">
                          <a:noFill/>
                        </a:ln>
                      </wps:spPr>
                      <wps:style>
                        <a:lnRef idx="0"/>
                        <a:fillRef idx="0"/>
                        <a:effectRef idx="0"/>
                        <a:fontRef idx="minor"/>
                      </wps:style>
                      <wps:bodyPr/>
                    </wps:wsp>
                  </a:graphicData>
                </a:graphic>
              </wp:inline>
            </w:drawing>
          </mc:Choice>
          <mc:Fallback>
            <w:pict>
              <v:rect id="shape_0" fillcolor="#1f1f24" stroked="f" o:allowincell="f" style="position:absolute;margin-left:0pt;margin-top:-0.15pt;width:467.7pt;height:0.05pt;mso-wrap-style:none;v-text-anchor:middle;mso-position-vertical:top">
                <v:fill o:detectmouseclick="t" type="solid" color2="#e0e0db"/>
                <v:stroke color="#3465a4" joinstyle="round" endcap="flat"/>
                <w10:wrap type="square"/>
              </v:rect>
            </w:pict>
          </mc:Fallback>
        </mc:AlternateConten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I. ОБ ИЗМЕНЕНИИ УРОВНЯ ЖЕЛЕЗНОДОРОЖНЫХ ТАРИФОВ НА ВНУТРИРОССИЙСКИЕ ПЕРЕВОЗКИ ЗАГОТОВКИ ТРУБНОЙ (КОД ЕТСНГ 314063) В ВАГОНАХ СО СТАНЦИИ ПОЛЕВСКОЙ СВЕРДЛОВСКОЙ ЖЕЛЕЗНОЙ ДОРОГИ НА СТАНЦИЮ КАМЕНСК-УРАЛЬСКИЙ СВЕРДЛОВСКОЙ ЖЕЛЕЗНОЙ ДОРОГИ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заготовки трубной (код ЕТСНГ 314063) в собственных (арендованных) вагонах со станции Полевской Свердловской железной дороги на станцию Каменск-Уральский Свердлов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Указанный понижающий коэффициент действует при условии выполнения с 1 января 2024 г. по 31 декабря 2024 г. включительно гарантированного объема перевозок заготовки трубной (код ЕТСНГ 314063) в собственных (арендованных) вагонах со станции Полевской Свердловской железной дороги на станцию Каменск-Уральский Свердловской железной дороги в размере не менее 150 тыс. тонн.</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его коэффициента с 1 января 2024 г. 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Выполнение гарантированного объема перевозок должно быть закреплено договорными обязательствами с ОАО «РЖД».</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II. ОБ ИЗМЕНЕНИИ УРОВНЯ ЖЕЛЕЗНОДОРОЖНЫХ ТАРИФОВ НА ВНУТРИРОССИЙСКИЕ ПЕРЕВОЗКИ ЛЕГКОВЫХ АВТОМОБИЛЕЙ (КОД ЕТСНГ 381087) СО СТАНЦИЙ ДАЛЬНЕВОСТОЧНОЙ ЖЕЛЕЗНОЙ ДОРОГИ НА СТАНЦИИ МОСКОВСКОЙ ЖЕЛЕЗНОЙ ДОРОГИ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легковых автомобилей (код ЕТСНГ 381087) в собственных (арендованных) специализированных вагонах во внутрироссийском сообщении со станций Дальневосточной железной дороги на станции Москов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его коэффициента с 1 января 2024 г. 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III. ОБ ИЗМЕНЕНИИ УРОВНЯ ЖЕЛЕЗНОДОРОЖНЫХ ТАРИФОВ НА ЭКСПОРТНЫЕ ПЕРЕВОЗКИ ЧЕРНЫХ МЕТАЛЛОВ (ПОЗИЦИИ ЕТСНГ 311, 312, 314, 315, 321-324) ЧЕРЕЗ ПОГРАНИЧНУЮ ПЕРЕДАТОЧНУЮ СТАНЦИЮ САМУР (ЭКСП.) СЕВЕРО-КАВКАЗСКОЙ ЖЕЛЕЗНОЙ ДОРОГИ С ДАЛЬНЕЙШИМ ПРОСЛЕДОВАНИЕМ ПОГРАНИЧНОГО ПЕРЕХОДА БЕЮК-КЯСИК – ГАРДАБАНИ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черных металлов (позиции ЕТСНГ 311, 312, 314, 315, 321-324) в собственных (арендованных) вагонах через пограничную передаточную станцию Самур (эксп.) Северо-Кавказской железной дороги с дальнейшим проследованием пограничного перехода Беюк-Кясик – Гардабан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Если в отношении указанных перевозок применяются несколько решений об установлении (изменении) уровня тарифов в рамках ценовых пределов, общее изменение уровня тарифов для таких перевозок не должно выходить за рамки максимального или минимального уровней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Период действия понижающего коэффициента с 1 января 2024 г. 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IV. ОБ ИЗМЕНЕНИИ УРОВНЯ ЖЕЛЕЗНОДОРОЖНЫХ ТАРИФОВ НА ИМПОРТНЫЕ ПЕРЕВОЗКИ ПЛОДООВОЩНОЙ ПРОДУКЦИИ (ПОЗИЦИИ ЕТСНГ 041-043, 051-054) ИЗ РЕСПУБЛИКИ УЗБЕКИСТАН И РЕСПУБЛИКИ ТАДЖИКИСТАН В РОССИЙСКУЮ ФЕДЕРАЦИЮ В РЕФРИЖЕРАТОРНОМ ПОДВИЖНОМ СОСТАВЕ ПРИНАДЛЕЖНОСТИ АО «УЗБЕКИСТОН ТЕМИР ЙУЛЛАРИ» И ГУП «РОХИ ОХАНИ ТОЧИКИСТОН»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импортные перевозки плодоовощной продукции (позиции ЕТСНГ 041-043, 051-054) в прямом железнодорожном сообщении из Республик Узбекистан и Таджикистан в Российскую Федерацию в рефрижераторном подвижном составе принадлежности АО «Узбекистон темир йуллари» и ГУП «Рохи охани Точикистон».</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Указанный понижающий коэффициент действует при условии освобождения ОАО «РЖД» от платы за пользование рефрижераторным подвижным составом принадлежности данных государств, задействованном в перевозках.</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его коэффициента с 1 января 2024 г.по 31 декабря 2024 г. включительно.</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V. ОБ ИЗМЕНЕНИИ УРОВНЯ ЖЕЛЕЗНОДОРОЖНЫХ ТАРИФОВ НА ВНУТРИРОССИЙСКИЕ ПЕРЕВОЗКИ ВОД МИНЕРАЛЬНЫХ, НАТУРАЛЬНЫХ И ИСКУССТВЕННЫХ (КОД ЕТСНГ 595016) И НАПИТКОВ ГАЗИРОВАННЫХ ФРУКТОВЫХ И ЯГОДНЫХ (КОД ЕТСНГ 595043) СО СТАНЦИИ БАТАРЕЙНАЯ ВОСТОЧНО-СИБИРСКОЙ ЖЕЛЕЗНОЙ ДОРОГИ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вод минеральных, натуральных и искусственных (код ЕТСНГ 595016) и напитков газированных фруктовых и ягодных (код ЕТСНГ 595043) в собственных (арендованных) ИВ-термосах, переоборудованных из рефрижераторного вагона, со станции Батарейная Восточно-Сибирской железной дороги на станцию Павшино Москов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Указанный понижающий коэффициент действует при условии выполнения в период с 1 января 2024 г. по 31 декабря 2024 г. гарантированного объема перевозок вод минеральных, натуральных и искусственных (код ЕТСНГ 595016) и напитков газированных фруктовых и ягодных (код ЕТСНГ 595043) в собственных (арендованных) ИВ-термосах, переоборудованных из рефрижераторного вагона, со станции Батарейная Восточно-Сибирской железной дороги на станцию Павшино Московской железной дороги в размере не менее 160 вагон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его коэффициента с 1 января 2024 г. 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4. Выполнение гарантированного объема перевозок должно быть закреплено договорными обязательствами с ОАО «РЖД».</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VI. ОБ ИЗМЕНЕНИИ УРОВНЯ ЖЕЛЕЗНОДОРОЖНЫХ ТАРИФОВ НА ЭКСПОРТНЫЕ И ИМПОРТНЫЕ ПЕРЕВОЗКИ ГРУЗОВ ВТОРОГО И ТРЕТЬЕГО ТАРИФНЫХ КЛАССОВ В РЕФРИЖЕРАТОРНЫХ КОНТЕЙНЕРАХ СО СТАНЦИИ СЕЛЯТИНО МОСКОВСКОЙ ЖЕЛЕЗНОЙ ДОРОГИ НАЗНАЧЕНИЕМ НА СТАНЦИИ СЕРГЕЛИ И ДЖИЗАК УЗБЕКСКИХ ЖЕЛЕЗНЫХ ДОРОГ ЧЕРЕЗ ПОГРАНИЧНУЮ ПЕРЕДАТОЧНУЮ СТАНЦИЮ КАНИСАЙ (РЗД.) (ЭКСП.), А ТАКЖЕ В ОБРАТНОМ НАПРАВЛЕНИИ ЧЕРЕЗ ПОГРАНИЧНУЮ ПЕРЕДАТОЧНУЮ СТАНЦИЮ ОЗИНКИ (ЭКСП.)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грузов второго и третьего тарифных классов в собственных (арендованных) рефрижераторных крупнотоннажных контейнерах на собственных (арендованных) специализированных платформах со станции Селятино Московской железной дороги на станции Сергели, Джизак Узбекских железных дорог через пограничную передаточную станцию Канисай (рзд) (эксп.) Южно-Уральской железной дороги и на импортные перевозки грузов второго и третьего тарифных классов в собственных (арендованных) рефрижераторных крупнотоннажных контейнерах на собственных (арендованных) специализированных платформах со станций Сергели, Джизак Узбекских железных дорог на станцию Селятино Московской железной дороги через пограничную передаточную станцию Озинки (эксп.) Приволж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его коэффициента с 1 января 2024 г. до момента вступления в силу решений ФАС России об изменении тарификации грузов в термических контейнерах, но не позднее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контейнер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VII. ОБ ИЗМЕНЕНИИ УРОВНЯ ЖЕЛЕЗНОДОРОЖНЫХ ТАРИФОВ НА ЭКСПОРТНЫЕ ПЕРЕВОЗКИ НЕФТИ СЫРОЙ (КОД ЕТСНГ 201005) СО СТАНЦИЙ БУЗУЛУК, КАРГАЛА, ОРЕНБУРГ, СОРОЧИНСКАЯ, КРАСНОГВАРДЕЕЦ, КРАСНОГВАРДЕЕЦ II ЮЖНО-УРАЛЬСКОЙ ЖЕЛЕЗНОЙ ДОРОГИ ЧЕРЕЗ ПОГРАНИЧНЫЕ СТАНЦИИ ЗЛЫНКА (ЭКСП.) И РУДНЯ (ЭКСП.) МОСКОВСКОЙ ЖЕЛЕЗНОЙ ДОРОГИ ДАЛЕЕ В НАПРАВЛЕНИИ СТАНЦИЙ БАРБАРОВ, НОВОПОЛОЦК БЕЛОРУССКОЙ ЖЕЛЕЗНОЙ ДОРОГИ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раздела 2 Прейскуранта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в установленном порядке, на экспортные перевозки нефти сырой(код ЕТСНГ 201005) в собственных (арендованных) цистернах в направлении станций Злынка (эксп.) и Рудня (эксп.) Московской железной дороги далее назначением на станции Барбаров и Новополоцк Белорусской железной дороги понижающие коэффициенты:</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0,737 – со станции Сорочинская Южно-Ураль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0,665 – со станций Бузулук, Каргала, Оренбург, Красногвардеец, Красногвардеец II Южно-Ураль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Указанные понижающие коэффициенты действуют при условии выполнения в период с 1 января 2024 г. по 31 декабря 2024 г. включительно гарантированного экспортного объема перевозок нефти сырой (код ЕТСНГ 201005) в собственных (арендованных) цистернах со станций Сорочинская, Бузулук, Каргала, Оренбург, Красногвардеец, Красногвардеец II Южно-Уральской железной дороги в направлении станций Злынка (эксп.) и Рудня (эксп.) Московской железной дороги далее назначением на станции Барбаров и Новополоцк Белорусской железной дороги в размере не менее 800 тыс. тонн.</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их коэффициентов с 1 января 2024 г. 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Выполнение гарантированного объема перевозок должно быть закреплено договорными обязательствами с ОАО «РЖД».</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4.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собственного (арендованного) вагон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VIII. ОБ ИЗМЕНЕНИИ УРОВНЯ ЖЕЛЕЗНОДОРОЖНЫХ ТАРИФОВ НА ПЕРЕВОЗКИ ГРУЗОВ НА СОБСТВЕННЫХ (АРЕНДОВАННЫХ) ТРАНСПОРТЕРАХ И ПОРОЖНИЙ ПРОБЕГ СОБСТВЕННЫХ (АРЕНДОВАННЫХ) ТРАНСПОРТЕРОВ ИЗ-ПОД ТАКИХ ПЕРЕВОЗОК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и экспортные перевозки грузов на собственных (арендованных) транспортерах понижающий коэффициент 0,825 и на порожний пробег собственных (арендованных) транспортеров следующих из-под таких перевозок понижающий коэффициент 0,5.</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Указанные понижающие коэффициенты применяются при объеме перевозок грузов на собственных (арендованных) транспортерах:</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до 34 тыс. тонн включительно – к тарифам на перевозки габаритных и негабаритных грузов 1-2 нижней, 1-3 боковой, 1-2 верхней степени негабаритности на собственных (арендованных) транспортерах и порожних собственных (арендованных) транспортеров из-под таких перевозок соответствен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свыше 34 тыс. тонн – к тарифам на перевозки габаритных и негабаритных грузов на собственных (арендованных) транспортерах независимо от степени и вида негабаритности груза и порожних собственных (арендованных) транспортеров из-под таких перевозок соответствен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К тарифу на перевозку груза в собственном (арендованном) транспортере, объем в котором является пограничным (переходящим) и порожнего собственного (арендованного) транспортера из-под такой перевозки, применяется условие, предусмотренное для объема перевозок до 34 тыс. тонн.</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Если в отношении указанных перевозок применяются несколько решений об установлении (изменении) уровня тарифов в рамках ценовых пределов, общее изменение уровня тарифов для таких перевозок не должно выходить за рамки максимального или минимального уровней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Период действия понижающих коэффициентов с 1 января 2024 г. 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4. Указанные коэффициенты не применяются на первоначальном и на последующих участках экспортной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IX. ОБ ИЗМЕНЕНИИ УРОВНЯ ЖЕЛЕЗНОДОРОЖНЫХ ТАРИФОВ НА ВНУТРИРОССИЙСКИЕ И ИМПОРТНЫЕ ПЕРЕВОЗКИ ГРУЖЕНЫХ УНИВЕРСАЛЬНЫХ КРУПНОТОННАЖНЫХ КОНТЕЙНЕРОВ СО СТАНЦИЙ ДАЛЬНЕВОСТОЧНОЙ ЖЕЛЕЗНОЙ ДОРОГИ С ИСПОЛЬЗОВАНИЕМ В ПЕРЕВОЗКЕ СОБСТВЕННЫХ (АРЕНДОВАННЫХ) ПОЛУВАГОНОВ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и импортные перевозки груженых универсальных крупнотоннажных контейнеров со станций Дальневосточной железной дороги с использованием в перевозке собственных (арендованных) полувагон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его коэффициента с 1 января 2024 г. 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контейнер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4. Указанный коэффициент применяется в том числе в случае перегрузов контейнеров в пути следования из одного типа вагона в другой.</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X. ОБ ИЗМЕНЕНИИ УРОВНЯ ЖЕЛЕЗНОДОРОЖНЫХ ТАРИФОВ НА ВНУТРИРОССИЙСКИЕ ПЕРЕВОЗКИ РУДЫ МЕДНО-ЦИНКОВОЙ (КОД ЕТСНГ 151408) СО СТАНЦИИ ИВДЕЛЬ I СВЕРДЛОВСКОЙ ЖЕЛЕЗНОЙ ДОРОГИ НА СТАНЦИЮ ВЕРХНЯЯ СВЕРДЛОВСКОЙ ЖЕЛЕЗНОЙ ДОРОГИ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5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цинковой (код ЕТСНГ 151408) в собственных (арендованных) полувагонах со станции Ивдель I Свердловской железной дороги на станцию Верхняя Свердлов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его коэффициента с 1 января 2024 г.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XI. ОБ ИЗМЕНЕНИИ УРОВНЯ ЖЕЛЕЗНОДОРОЖНЫХ ТАРИФОВ НА ВНУТРИРОССИЙСКИЕ ПЕРЕВОЗКИ РУДЫ МЕДНОЙ (КОД ЕТСНГ 151395) СО СТАНЦИИ РЕЖ СВЕРДЛОВСКОЙ ЖЕЛЕЗНОЙ ДОРОГИ НА СТАНЦИИ ВЕРХНЯЯ И ЕЖЕВАЯ СВЕРДЛОВСКОЙ ЖЕЛЕЗНОЙ ДОРОГИ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5к действующим тарифам раздела 2 Прейскуранта № 10-01 «Тарифы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й (код ЕТСНГ 151395) в собственных (арендованных) полувагонах со станции Реж Свердловской железной дороги на станции Верхняя и Ежевая Свердлов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его коэффициента с 1 января 2024 г. 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XII. ОБ ИЗМЕНЕНИИ УРОВНЯ ЖЕЛЕЗНОДОРОЖНЫХ ТАРИФОВ НА ВНУТРИРОССИЙСКИЕ ПЕРЕВОЗКИ МАКУЛАТУРЫ (КОД ЕТСНГ 692140) В СОБСТВЕННЫХ (АРЕНДОВАННЫХ) КРЫТЫХ ВАГОНАХ СО СТАНЦИЙ КРАСНОЯРСКОЙ, ВОСТОЧНО-СИБИРСКОЙ И ЗАБАЙКАЛЬСКОЙ ЖЕЛЕЗНЫХ ДОРОГ НА СТАНЦИЮ УССУРИЙСК ДАЛЬНЕВОСТОЧНОЙ ЖЕЛЕЗНОЙ ДОРОГИ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макулатуры (код ЕТСНГ 692140) в собственных (арендованных) крытых вагонах со станций Красноярской, Восточно-Сибирской и Забайкальской железных дорог на станцию Уссурийск Дальневосточн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В отношении перевозок, указанных в пункте 1 настоящего раздела, не применяются другие решения ОАО «РЖД» об установлении (изменении) уровня тарифов, за исключением настоящего решения.</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Период действия понижающего коэффициента с 1 января 2024 г. 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XIII. ОБ ИЗМЕНЕНИИ УРОВНЯ ЖЕЛЕЗНОДОРОЖНЫХ ТАРИФОВ НА ВНУТРИРОССИЙСКИЕ ПЕРЕВОЗКИ РЯДА ГРУЗОВ ВТОРОГО И ТРЕТЬЕГО ТАРИФНЫХ КЛАССОВ НА РАССТОЯНИЕ ДО 720 КМ ВКЛЮЧИТЕЛЬНО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грузов второго и третьего тарифных классов (согласно приложению к настоящему протоколу) в вагонах на расстояние перевозки до 720 км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В отношении перевозок, указанных в пункте 1 настоящего раздела, не применяются другие решения ОАО «РЖД» об установлении (изменении) уровня тарифов, за исключением настоящего решения.</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Период действия понижающего коэффициента с 1 января 2024 г. по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XIV. ОБ ИЗМЕНЕНИИ УРОВНЯ ЖЕЛЕЗНОДОРОЖНЫХ ТАРИФОВ НА ПЕРЕВОЗКИ ГРУЗОВ ВТОРОГО И ТРЕТЬЕГО ТАРИФНЫХ КЛАССОВ В РЕФРИЖЕРАТОРНЫХ КОНТЕЙНЕРАХ С РЯДА СТАНЦИЙ ОКТЯБРЬСКОЙ ЖЕЛЕЗНОЙ ДОРОГИ НА РЯД СТАНЦИЙ МОСКОВСКОЙ, ОКТЯБРЬСКОЙ И СВЕРДЛОВСКОЙ ЖЕЛЕЗНЫХ ДОРОГ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зов второго и третьего тарифных классов в рефрижераторных контейнерах по следующим направлениям:</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со станций Автово, Бронка, Заневский Пост, Купчинская, Лигово, Лужская, Новый Порт, Предпортовая, Санкт-Петербург-Финляндский, Шушары Октябрьской железной дороги на станции Бекасово-Сортировочное, Белый Раст, Ворсино, Кресты, Кунцево II, Купавна, Орехово-Зуево, Селятино, Силикатная, Тучково, Электроугли Московской железной дороги, Ховрино Октябрьской железной дороги, Войновка, Екатеринбург-Товарный, Кольцово и Шувакиш Свердлов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Указанный понижающий коэффициент действует в отношении станций, указанных в настоящем решении, в том числе имеющих кроме основного кода единой сетевой разметки дополнительные коды, определяющие дальнейшее следование груза.</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Указанный понижающий коэффициент действует при выполнении условия по погрузке рефрижераторных контейнеров в количестве 2 ДФЭ на платформу длиной по осям сцепления автосцепок до 19 м включительно или в количестве 4 ДФЭ на платформу длиной по осям сцепления автосцепок свыше 25 м до 31 м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Период действия понижающего коэффициента с 1 января 2024 г. до момента вступления в силу решений ФАС России об изменении тарификации грузов в термических контейнерах, но не позднее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рефрижераторного контейнер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XV. ОБ ИЗМЕНЕНИИ УРОВНЯ ЖЕЛЕЗНОДОРОЖНЫХ ТАРИФОВ НА ИМПОРТНЫЕ ПЕРЕВОЗКИ ГРУЗОВ ВТОРОГО И ТРЕТЬЕГО ТАРИФНЫХ КЛАССОВ В РЕФРИЖЕРАТОРНЫХ КОНТЕЙНЕРАХ И В РЕФРИЖЕРАТОРНЫХ ВАГОНАХ В СОСТАВЕ ГРУППОВОГО РЕФРИЖЕРАТОРНОГО ПОДВИЖНОГО СОСТАВА СО СТАНЦИЙ АСТАРА (ЭКСП.) И ХАЧМАС АЗЕРБАЙДЖАНСКИХ ЖЕЛЕЗНЫХ ДОРОГ ЧЕРЕЗ ПОГРАНИЧНУЮ ПЕРЕДАТОЧНУЮ СТАНЦИЮ САМУР (ЭКСП.) НАЗНАЧЕНИЕМ НА СТАНЦИЮ СЕЛЯТИНО МОСКОВСКОЙ ЖЕЛЕЗНОЙ ДОРОГИ, А ТАКЖЕ НА ВОЗВРАТ ИЗ-ПОД ТАКИХ ПЕРЕВОЗОК ПОРОЖНИХ РЕФРИЖЕРАТОРНЫХ КОНТЕЙНЕРОВ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импортные перевозки грузов второго и третьего тарифных классов в собственных (арендованных) рефрижераторных контейнерах и в собственных (арендованных) рефрижераторных вагонах в составе группового рефрижераторного подвижного состава через пограничную передаточную станцию Самур (эксп.) Северо-Кавказской железной дороги назначением на станцию Селятино Московской железной дороги, а также на возврат из-под таких перевозок порожних собственных (арендованных) рефрижераторных контейнеров со станции Селятино Московской железной дороги через пограничную передаточную станцию Самур (эксп.) Северо-Кавказкой железной дороги понижающие коэффициенты:</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0,796 – со/на станцию Астара (эксп.) Азербайджанских железных дорог;</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0,500 – со/на станцию Хачмас Азербайджанских железных дорог соответствен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их коэффициентов с 1 января 2024 г. до момента вступления в силу решений ФАС России об изменении тарификации грузов в термических контейнерах и рефрижераторных вагонах, но не позднее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женых рефрижераторных контейнеров и рефрижераторных вагонов,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XVI. ОБ ИЗМЕНЕНИИ УРОВНЯ ЖЕЛЕЗНОДОРОЖНЫХ ТАРИФОВ НА ЭКСПОРТНЫЕ И ИМПОРТНЫЕ ПЕРЕВОЗКИ ГРУЖЕНЫХ СОБСТВЕННЫХ КРУПНОТОННАЖНЫХ КОНТЕЙНЕРОВ ЧЕРЕЗ РОССИЙСКО-КАЗАХСТАНСКИЕ ПОГРАНИЧНЫЕ ПЕРЕДАТОЧНЫЕ СТАНЦИИ ПО ВОСТОЧНОМУ НАПРАВЛЕНИЮ МЕЖДУНАРОДНОГО ТРАНСПОРТНОГО КОРИДОРА «СЕВЕР – ЮГ»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и импортные перевозки груженых собственных (арендованных) крупнотоннажных контейнеров на собственных (арендованных) платформах через российско-казахстанские пограничные передаточные станции при проследовании казахстанско-туркменского пограничного перехода Болашак – Серхетяка.</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его коэффициента с 1 января 2024 г. до момента вступления в силу решений ФАС России об изменении тарификации грузов в термических контейнерах, но не позднее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контейнер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XVII. ОБ ИЗМЕНЕНИИ УРОВНЯ ЖЕЛЕЗНОДОРОЖНЫХ ТАРИФОВ НА ПЕРЕВОЗКИ ГРУЗОВ ВТОРОГО И ТРЕТЬЕГО ТАРИФНЫХ КЛАССОВ В РЕФРИЖЕРАТОРНЫХ КОНТЕЙНЕРАХ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0,796 – на перевозки грузов второго и третьего тарифных классов в рефрижераторных контейнерах по следующим направлениям:</w:t>
      </w:r>
    </w:p>
    <w:p>
      <w:pPr>
        <w:pStyle w:val="Normal"/>
        <w:numPr>
          <w:ilvl w:val="0"/>
          <w:numId w:val="2"/>
        </w:numPr>
        <w:spacing w:lineRule="auto" w:line="240" w:before="0" w:after="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со станций Автово, Бронка, Заневский Пост, Купчинская, Лигово, Лужская, Новый Порт, Предпортовая, Санкт-Петербург-Финляндский, Ховрино, Шушары Октябрьской железной дорог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на станции Безымянка Куйбышевской железной дороги, Войновка, Екатеринбург-Товарный, Кольцово, Шувакиш Свердловской железной дороги, Челябинск-Грузовой Южно-Уральской железной дороги, Барнаул, Кемерово-Сортировочное, Омск-Восточный, Западно-Сибирской железной дороги, Батарейная, Иркутск-Сортировочный, Мегет, Тальцы Восточно-Сибирской железной дороги;</w:t>
      </w:r>
    </w:p>
    <w:p>
      <w:pPr>
        <w:pStyle w:val="Normal"/>
        <w:numPr>
          <w:ilvl w:val="0"/>
          <w:numId w:val="2"/>
        </w:numPr>
        <w:spacing w:lineRule="auto" w:line="240" w:before="0" w:after="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со станций Ховрино Октябрьской железной дорог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на станции Иня-Восточная, Клещиха, Новосибирск-Восточный, Новосибирск-Южный, Сеятель, Чемской Западно-Сибирской железной дороги, Базаиха, Красноярск, Красноярск-Северный Красноярской железной дороги;</w:t>
      </w:r>
    </w:p>
    <w:p>
      <w:pPr>
        <w:pStyle w:val="Normal"/>
        <w:numPr>
          <w:ilvl w:val="0"/>
          <w:numId w:val="2"/>
        </w:numPr>
        <w:spacing w:lineRule="auto" w:line="240" w:before="0" w:after="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со станций Азов, Невинномысская Северо-Кавказской железной дороги на станции Безымянка Куйбышевской железной дорог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Автово, Бронка, Заневский Пост, Купчинская, Лигово, Лужская, Новый Порт, Предпортовая, Санкт-Петербург-Финляндский, Ховрино, Шушары Октябрьской железной дороги, Войновка, Екатеринбург-Товарный, Кольцово, Шувакиш Свердловской железной дороги, Челябинск-Грузовой Южно-Уральской железной дороги, Барнаул, Иня-Восточная, Кемерово-Сортировочное, Клещиха, Новосибирск-Восточный, Новосибирск-Южный, Омск-Восточный, Сеятель, Чемской Западно-Сибирской железной дороги, Базаиха, Красноярск, Красноярск-Северный Красноярской железной дороги, Батарейная, Иркутск-Сортировочный, Мегет Восточно-Сибирской железной дороги;</w:t>
      </w:r>
    </w:p>
    <w:p>
      <w:pPr>
        <w:pStyle w:val="Normal"/>
        <w:numPr>
          <w:ilvl w:val="0"/>
          <w:numId w:val="2"/>
        </w:numPr>
        <w:spacing w:lineRule="auto" w:line="240" w:before="0" w:after="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со станции Новороссийск Северо-Кавказской железной дороги на станции Безымянка Куйбышевской железной дороги, Войновка Свердловской железной дороги, Челябинск-Грузовой Южно-Уральской железной дороги, Барнаул, Иня-Восточная, Кемерово-Сортировочное, Клещиха, Новосибирск-Восточный, Новосибирск-Южный, Омск-Восточный, Сеятель, Чемской Западно-Сибирской железной дороги, Базаиха, Красноярск, Красноярск-Северный Красноярской железной дороги, Батарейная, Иркутск-Сортировочный, Мегет Восточно-Сибирской железной дороги;</w:t>
      </w:r>
    </w:p>
    <w:p>
      <w:pPr>
        <w:pStyle w:val="Normal"/>
        <w:numPr>
          <w:ilvl w:val="0"/>
          <w:numId w:val="2"/>
        </w:numPr>
        <w:spacing w:lineRule="auto" w:line="240" w:before="0" w:after="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со станций Барнаул, Иня-Восточная, Клещиха, Новосибирск-Восточный, Новосибирск-Южный, Сеятель, Чемской Западно-Сибирской железной дороги на станции Благовещенск, Кадала, Чита I Забайкальской железной дороги, Артем-Приморский I, Беркакит, Владивосток, Гайдамак, Красная Речка, Мыс-Чуркин, Находка, Находка-Восточная, Первая Речка, Угловая, Угольная, Уссурийск, Хабаровск II, Южно-Сахалинск-Грузовой, Холмск, Ноглики, Корсаков Дальневосточной железной дороги, Томмот, Нижний Бестях АО «АК «Железные дороги Якути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0,55 – на перевозки грузов второго и третьего тарифных классов в рефрижераторных контейнерах по следующим направлениям:</w:t>
      </w:r>
    </w:p>
    <w:p>
      <w:pPr>
        <w:pStyle w:val="Normal"/>
        <w:numPr>
          <w:ilvl w:val="0"/>
          <w:numId w:val="3"/>
        </w:numPr>
        <w:spacing w:lineRule="auto" w:line="240" w:before="0" w:after="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со станций Автово, Бронка, Заневский Пост, Купчинская, Лигово, Лужская, Новый Порт, Предпортовая, Санкт-Петербург-Финляндский, Шушары Октябрьской железной дороги на станции Иня-Восточная, Клещиха, Новосибирск-Восточный, Новосибирск-Южный, Сеятель, Чемской Западно-Сибирской железной дороги, Базаиха, Красноярск, Красноярск-Северный Красноярской железной дороги, Краснодар-Сортировочный, Новороссийск Северо-Кавказской железной дороги;</w:t>
      </w:r>
    </w:p>
    <w:p>
      <w:pPr>
        <w:pStyle w:val="Normal"/>
        <w:numPr>
          <w:ilvl w:val="0"/>
          <w:numId w:val="3"/>
        </w:numPr>
        <w:spacing w:lineRule="auto" w:line="240" w:before="0" w:after="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со станции Новороссийск Северо-Кавказской железной дороги на станци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Автово, Бронка, Заневский Пост, Купчинская, Лигово, Лужская, Новый Порт, Предпортовая, Санкт-Петербург-Финляндский, Ховрино, Шушары Октябрьской железной дороги, Екатеринбург-Товарный, Кольцово, Шувакиш Свердлов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Указанные понижающие коэффициенты действуют в отношении станций, указанных в настоящем решении, в том числе имеющих кроме основного кода единой сетевой разметки дополнительные коды, определяющие дальнейшее следование груза.</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Период действия понижающих коэффициентов с 1 января 2024 г. до момента вступления в силу решений ФАС России об изменении тарификации грузов в термических контейнерах, но не позднее 31 декабря 2024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рефрижераторного контейнера, как в пути следования, так и на первоначальной станции назначения.</w:t>
      </w:r>
    </w:p>
    <w:p>
      <w:pPr>
        <w:pStyle w:val="Normal"/>
        <w:spacing w:before="0" w:after="16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kern w:val="0"/>
      <w:sz w:val="36"/>
      <w:szCs w:val="36"/>
    </w:rPr>
  </w:style>
  <w:style w:type="character" w:styleId="Textmoregrey">
    <w:name w:val="text-more-grey"/>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per">
    <w:name w:val="upper"/>
    <w:basedOn w:val="Normal"/>
    <w:qFormat/>
    <w:pPr>
      <w:spacing w:lineRule="auto" w:line="240" w:before="280" w:after="280"/>
    </w:pPr>
    <w:rPr>
      <w:rFonts w:ascii="Times New Roman" w:hAnsi="Times New Roman" w:eastAsia="Times New Roman" w:cs="Times New Roman"/>
      <w:kern w:val="0"/>
      <w:sz w:val="24"/>
      <w:szCs w:val="24"/>
    </w:rPr>
  </w:style>
  <w:style w:type="paragraph" w:styleId="Style14">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pany.rzd.ru/ru/9353/page/105103?rubrics=113" TargetMode="External"/><Relationship Id="rId3" Type="http://schemas.openxmlformats.org/officeDocument/2006/relationships/hyperlink" Target="https://company.rzd.ru/ru/9353/page/105103?rubrics=1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1:10:00Z</dcterms:created>
  <dc:creator>Семен Матусовский</dc:creator>
  <dc:description/>
  <cp:keywords/>
  <dc:language>en-US</dc:language>
  <cp:lastModifiedBy>Семен Матусовский</cp:lastModifiedBy>
  <dcterms:modified xsi:type="dcterms:W3CDTF">2023-12-19T11:10:00Z</dcterms:modified>
  <cp:revision>1</cp:revision>
  <dc:subject/>
  <dc:title/>
</cp:coreProperties>
</file>